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6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566" w:hanging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рассмотрению проекта решения Совета муниципального образования город-курорт Анапа «Об утверждении правил благоустройства территории муниципального образования город-курорт Анапа»</w:t>
      </w:r>
    </w:p>
    <w:p>
      <w:pPr>
        <w:pStyle w:val="Heading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от 24 августа 2017 года № 203</w:t>
      </w:r>
    </w:p>
    <w:p>
      <w:pPr>
        <w:pStyle w:val="Heading"/>
        <w:ind w:right="566" w:hanging="0"/>
        <w:rPr>
          <w:rFonts w:eastAsia="Calibri"/>
          <w:b w:val="false"/>
          <w:b w:val="false"/>
          <w:i/>
          <w:i/>
          <w:sz w:val="28"/>
          <w:szCs w:val="28"/>
          <w:lang w:bidi="ru-RU"/>
        </w:rPr>
      </w:pPr>
      <w:r>
        <w:rPr>
          <w:rFonts w:eastAsia="Calibri"/>
          <w:b w:val="false"/>
          <w:i/>
          <w:sz w:val="28"/>
          <w:szCs w:val="28"/>
          <w:lang w:bidi="ru-RU"/>
        </w:rPr>
      </w:r>
    </w:p>
    <w:p>
      <w:pPr>
        <w:pStyle w:val="Heading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 131-ФЗ «Об общих принципах организации местного самоуправления в Российской Федерации», на основании статьи 28 Устава муниципального образования город-курорт Анапа Совет муниципального образования город-курорт Анапа </w:t>
      </w:r>
      <w:r>
        <w:rPr>
          <w:bCs/>
          <w:spacing w:val="30"/>
          <w:sz w:val="28"/>
          <w:szCs w:val="28"/>
        </w:rPr>
        <w:t>РЕШИЛ</w:t>
      </w:r>
      <w:r>
        <w:rPr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роект решения Совета муниципального образования город-курорт Анапа «Об утверждении правил благоустройства территории муниципального образования город-курорт Анапа» в официальном печатном издании «Вестник органов местного самоуправления муниципального образования город-курорт Анапа», а также разместить на официальном сайте администрации муниципального образования город-курорт Анапа согласно приложению № 1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</w:t>
      </w:r>
      <w:r>
        <w:rPr/>
        <w:t xml:space="preserve"> </w:t>
      </w:r>
      <w:r>
        <w:rPr>
          <w:sz w:val="28"/>
          <w:szCs w:val="28"/>
        </w:rPr>
        <w:t>на 20 сентября 2017 года проведение публичных слушаний по рассмотрению проекта решения Совета муниципального образования город-курорт Анапа «Об утверждении правил благоустройства территории муниципального образования город-курорт Анап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ый комитет по проведению публичных слушаний по рассмотрению проекта решения Совета муниципального образования город-курорт Анапа «Об утверждении правил благоустройства территории муниципального образования город-курорт Анапа»  и утвердить его соста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заимодействию со средствами массовой информации администрации муниципального образования город-курорт Анапа (Бакуменко) обеспечить информирование населения о проведении публичных слушаний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тизации и защиты информации администрации муниципального образования город-курорт Анапа (Песоцкий) обеспечить размещение (опубликование) настоящего решения на официальном сайте администрации муниципального образования город-курорт Анапа в  информационно-телекоммуникационной сети «Интернет»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город-курорт Анапа                      С.В. Яровую и комитет по правовым и нормативным вопросам, занятости и социальной защите населения Совета муниципального образования             город-курорт Анапа (Некрасова)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яющий обязанности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Анапа</w:t>
        <w:tab/>
        <w:tab/>
        <w:tab/>
        <w:t xml:space="preserve">                                                    Ю.Ф. По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Анапа                                                                                Л.И. Коч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doni M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Bodoni MT" w:hAnsi="Bodoni MT" w:cs="Bodoni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txt">
    <w:name w:val="ntxt"/>
    <w:basedOn w:val="Normal"/>
    <w:qFormat/>
    <w:pPr>
      <w:spacing w:before="280" w:after="280"/>
      <w:ind w:firstLine="300"/>
      <w:jc w:val="both"/>
    </w:pPr>
    <w:rPr>
      <w:rFonts w:ascii="Times" w:hAnsi="Times" w:cs="Times"/>
      <w:color w:val="000000"/>
      <w:sz w:val="18"/>
      <w:szCs w:val="18"/>
    </w:rPr>
  </w:style>
  <w:style w:type="paragraph" w:styleId="Doctxt">
    <w:name w:val="doct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36:00Z</dcterms:created>
  <dc:creator>1</dc:creator>
  <dc:description/>
  <cp:keywords/>
  <dc:language>en-US</dc:language>
  <cp:lastModifiedBy>Фалько</cp:lastModifiedBy>
  <cp:lastPrinted>2017-08-14T13:49:00Z</cp:lastPrinted>
  <dcterms:modified xsi:type="dcterms:W3CDTF">2017-08-24T12:24:00Z</dcterms:modified>
  <cp:revision>39</cp:revision>
  <dc:subject/>
  <dc:title>                                                               </dc:title>
</cp:coreProperties>
</file>